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FHP Art Exhibition 2012    Poster Competition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Brief for Poster Artists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lease note each point carefully!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Objective: </w:t>
      </w:r>
      <w:r>
        <w:rPr>
          <w:rFonts w:cs="Arial" w:ascii="Arial" w:hAnsi="Arial"/>
          <w:szCs w:val="24"/>
        </w:rPr>
        <w:t xml:space="preserve">To create a poster designed to attract the attention of potential buyers, &amp; persuade them to visit the Friends of Holland Park Art Exhibition  2012. 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Posters will be judged on their ability to do this and on the clarity of the information shown below. 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They should also contain some visual reference to Holland Par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ssential Information to be included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1. In large lettering:-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The Friends of Holland Park Art Exhibition 201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At the Orangery, Holland Park, Kensington High St,  London W1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Admission Free:  Saturday 24 March from  1.00 - 6.30pm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Cs w:val="24"/>
        </w:rPr>
        <w:t>Sunday 25 March to Sunday 1 April from 10.30am - 6.30pm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 In smaller lettering:-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arity No. 28134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Cs w:val="24"/>
        </w:rPr>
        <w:t xml:space="preserve">In association with The Royal Borough of Kensington &amp; Chelse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Cs w:val="24"/>
        </w:rPr>
        <w:t>Car Park Entrance:  Abbotsbury Road, W14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Further important informatio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 xml:space="preserve">Entries </w:t>
      </w:r>
      <w:r>
        <w:rPr>
          <w:rFonts w:cs="Arial" w:ascii="Arial" w:hAnsi="Arial"/>
          <w:b/>
          <w:szCs w:val="24"/>
        </w:rPr>
        <w:t>must</w:t>
      </w:r>
      <w:r>
        <w:rPr>
          <w:rFonts w:cs="Arial" w:ascii="Arial" w:hAnsi="Arial"/>
          <w:szCs w:val="24"/>
        </w:rPr>
        <w:t xml:space="preserve"> be received by February 17</w:t>
      </w:r>
      <w:r>
        <w:rPr>
          <w:rFonts w:cs="Arial" w:ascii="Arial" w:hAnsi="Arial"/>
          <w:szCs w:val="24"/>
          <w:vertAlign w:val="superscript"/>
        </w:rPr>
        <w:t>th</w:t>
      </w:r>
      <w:r>
        <w:rPr>
          <w:rFonts w:cs="Arial" w:ascii="Arial" w:hAnsi="Arial"/>
          <w:szCs w:val="24"/>
        </w:rPr>
        <w:t xml:space="preserve">  2011  by Gordon French at Gallery 19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 xml:space="preserve">19 Kensington Court Place,  London, W8 5BJ.      </w:t>
      </w:r>
    </w:p>
    <w:p>
      <w:pPr>
        <w:pStyle w:val="Normal"/>
        <w:ind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ll queries to him at  </w:t>
      </w:r>
      <w:hyperlink r:id="rId2">
        <w:r>
          <w:rPr>
            <w:rStyle w:val="InternetLink"/>
            <w:rFonts w:cs="Arial" w:ascii="Arial" w:hAnsi="Arial"/>
            <w:szCs w:val="24"/>
          </w:rPr>
          <w:t>Gordon.l.french@gmail.com</w:t>
        </w:r>
      </w:hyperlink>
      <w:r>
        <w:rPr>
          <w:rFonts w:cs="Arial" w:ascii="Arial" w:hAnsi="Arial"/>
          <w:szCs w:val="24"/>
        </w:rPr>
        <w:t xml:space="preserve"> or 020 7937 7222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4"/>
        </w:rPr>
        <w:t>The entry must not be larger than A3, ie 59.4 cm x 41.8 cm.,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or smaller than A4 ie 29.7 cm x 20.9.cm.  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Note: if in between these, it should be in the same proportion.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t should arrive to be judged in hard copy, </w:t>
      </w:r>
      <w:r>
        <w:rPr>
          <w:rFonts w:cs="Arial" w:ascii="Arial" w:hAnsi="Arial"/>
          <w:i/>
          <w:szCs w:val="24"/>
        </w:rPr>
        <w:t>both in colour and in black and white</w:t>
      </w:r>
      <w:r>
        <w:rPr>
          <w:rFonts w:cs="Arial" w:ascii="Arial" w:hAnsi="Arial"/>
          <w:szCs w:val="24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fter the judging, the printers can use either hard copy or digita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4"/>
        </w:rPr>
        <w:t>The decision of the judges is fina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re is no monetary award but the winning entry will be exhibited in local shop windows, libraries, etc. &amp; on all Holland Park notice boards in full colour in A3 or A4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4"/>
        </w:rPr>
        <w:t xml:space="preserve">The winning poster will also be featured in black and white on the A5 front cover of the Exhibition Catalogue.   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8"/>
          <w:szCs w:val="28"/>
          <w:u w:val="single"/>
        </w:rPr>
        <w:t>It must therefore be designed to have equal impact whether in black and white or in colour and whether printed as small or large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Alternatively, a separate, but similar, black and white version may be offered.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he artist may sign the poster if they wish. 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st year several visitors asked to buy a copy of the poster and we sold quite a lot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Bright" w:hAnsi="Lucida Bright" w:eastAsia="Times New Roman" w:cs="Lucida Bright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on.l.french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7:41:00Z</dcterms:created>
  <dc:creator>Geraldine Clayton</dc:creator>
  <dc:description/>
  <dc:language>en-US</dc:language>
  <cp:lastModifiedBy>Nicholas</cp:lastModifiedBy>
  <cp:lastPrinted>2009-10-23T10:50:00Z</cp:lastPrinted>
  <dcterms:modified xsi:type="dcterms:W3CDTF">2012-01-13T17:41:00Z</dcterms:modified>
  <cp:revision>2</cp:revision>
  <dc:subject/>
  <dc:title>FHP poster: Creative brief for artists - 29 November 1999</dc:title>
</cp:coreProperties>
</file>